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ласенко А.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ЛАСЕНКО Алли Петрівни, ******** року народження, яка зареєстрована та проживає за адресою: смт. Козелець, вул. Озерна, 22А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ВЛАСЕНКО Альоні ********, ******** року народження (паспорт ID № ********, орган що видав 7418 від 17.08.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ВЛАСЕНКО Альо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5:09:00Z</dcterms:created>
  <dc:creator>Ponomarenkosp252106</dc:creator>
  <dc:description/>
  <cp:keywords/>
  <dc:language>en-US</dc:language>
  <cp:lastModifiedBy>Пользователь Windows</cp:lastModifiedBy>
  <dcterms:modified xsi:type="dcterms:W3CDTF">2023-08-29T13:05:00Z</dcterms:modified>
  <cp:revision>18</cp:revision>
  <dc:subject/>
  <dc:title> </dc:title>
</cp:coreProperties>
</file>